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нформация об условиях, на которых осуществляется поставка регулируемых товаров и (или) оказание регулируемых услуг и об условиях договоров о подключении к централизованной системе холодного водоснабжени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Холодное водоснабжение и (или) водоотведение с использованием централизованных систем холодного водоснабжения и (или) водоотведения осуществляются на основании договора холодного водоснабжения, договора водоотведения или единого договора холодного водоснабжения и водоотвед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говор холодного водоснабжения, договор водоотведения или единый договор холодного водоснабжения и водоотведения заключается между абонентом и организацией водопроводно-канализационного хозяйства в соответствии с типовыми договор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Существенными условиями договоров холодного водоснабжения, водоотведения и единого договора холодного водоснабжения и водоотведения явля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предмет договора, режим подачи (потребления) холодной воды (гарантированный объем подачи холодной воды, гарантированный уровень давления холодной воды), режим приема сточных во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сроки осуществления подачи холодной воды, приема сточных вод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качество холодной вод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порядок контроля качества питьевой воды, состава и свойств сточных вод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) условия временного прекращения или ограничения подачи холодной воды, приема сточных вод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) порядок осуществления учета поданной холодной воды, сточных вод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ж) сроки и порядок оплат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) граница эксплуатационной ответственности по водопроводным и канализационным сетям абонента и организации водопроводно-канализационного хозяйств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) права и обязанности абонента и организации водопроводно-канализационного хозяйства по договорам холодного водоснабжения, водоотведения и единому договору холодного водоснабжения и водоотвед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) ответственность абонента и организации водопроводно-канализационного хозяйства в случае неисполнения  или ненадлежащего исполнения сторонами обязательств по договор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) порядок урегулирования сроков и разногласий;</w:t>
      </w:r>
    </w:p>
    <w:p>
      <w:pPr>
        <w:pStyle w:val="Normal"/>
        <w:jc w:val="both"/>
        <w:rPr/>
      </w:pPr>
      <w:r>
        <w:rPr>
          <w:sz w:val="22"/>
          <w:szCs w:val="22"/>
        </w:rPr>
        <w:t>м) места и порядок отбора проб воды, сточных вод, порядок обеспечения абонентом доступа представителям организации водопроводно-канализационного хозяйства или по ее указанию представителям другой организации к водопроводным и канализационным  сетям, местам отбора проб воды, сточных вод и приборам уче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) порядок уведомления организации водопроводно-канализационного хозяйства о переходе прав на объекты, в отношении которых осуществляется холодное водоснабжение и водоотведени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) сроки и способы представления показаний приборов уче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) условия холодного водоснабжения, отведения сточных вод иных лиц, объекты которых подключены к водопроводным и канализационным сетям абонента, при условии, что такие лица заключили договор холодного водоснабжения и водоотведения с  организацией водопроводно-канализационного хозяй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5.3.</w:t>
      </w:r>
      <w:r>
        <w:rPr>
          <w:sz w:val="22"/>
          <w:szCs w:val="22"/>
        </w:rPr>
        <w:t xml:space="preserve"> Существенными условиями договоров о подключении к централизованным системам водоснабжения явля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предмет договора, перечень мероприятий (в том числе технических) по подключению объекта капитального строительства к централизованной системе холодного водоснабжения, обязательства сторон по их выполнению, в том числе мероприятия, выполняемые заявителем и мероприятия, выполняемые организацией водопроводно-канализационного хозяйств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подключаемая нагруз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условия подключения объе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дата подключ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) права и обязанности заявителя и организации водопроводно-канализационного хозяйств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) размер платы за подключение и порядок расчет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ж) ответственность сторон за неисполнение или ненадлежащее исполнение обязательств по договор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) срок действия догово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6:42:00Z</dcterms:created>
  <dc:creator>Lvova</dc:creator>
  <dc:description/>
  <cp:keywords/>
  <dc:language>en-US</dc:language>
  <cp:lastModifiedBy>Lvova</cp:lastModifiedBy>
  <dcterms:modified xsi:type="dcterms:W3CDTF">2014-03-05T06:46:00Z</dcterms:modified>
  <cp:revision>5</cp:revision>
  <dc:subject/>
  <dc:title/>
</cp:coreProperties>
</file>